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56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по вул. Богопільська, 92-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 метою її подальшої передач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ористування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№ 280/97-ВР, зі змінами та доповненнями, статей 12, 79¹, 120, 122, 123, 134 Земельного кодексу України від 25.10.2001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озглянувши заяву                         гр. Лісніченко О.В. від 13.10.2025 № 1725/3.13.2-25,  міська рада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Лісніченко Олег Володимирович на розроблення технічної документації із землеустрою щодо встановлення (відновлення) меж земельної ділянки в натурі (на місцевості) площею                   0,1409 га (кадастровий номер земельної ділянки 4810400000:10:005:0030)                    по вул. Богопільська (Червонофлотська), 92-А, м. Первомайськ, Миколаївська область, для обслуговування нежитлової будівлі (витяг з Державного реєстру речових прав від 09.10.2025, номер відомостей про речове право: 61836270),               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ій особі Лісніченко Олег Володимир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по вул. Богопільська, 92-А,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 метою її подальшої передачі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10-31T11:15:00Z</cp:lastPrinted>
  <dcterms:modified xsi:type="dcterms:W3CDTF">2025-11-05T11:48:00Z</dcterms:modified>
  <cp:revision>947</cp:revision>
  <dc:subject/>
  <dc:title/>
</cp:coreProperties>
</file>